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5030145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0575276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